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TRACEPTION  ASSIGNMEN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32"/>
        <w:gridCol w:w="1704"/>
        <w:gridCol w:w="1705"/>
        <w:gridCol w:w="1705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Contraceptio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it is us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Advantag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Disadvantag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ts Effectiveness (%)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P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mic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a-Uterine Dev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ng After P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47:00Z</dcterms:created>
  <dc:creator>rnn</dc:creator>
  <dc:description/>
  <cp:keywords/>
  <dc:language>en-US</dc:language>
  <cp:lastModifiedBy>rnn</cp:lastModifiedBy>
  <dcterms:modified xsi:type="dcterms:W3CDTF">2006-08-09T03:19:00Z</dcterms:modified>
  <cp:revision>2</cp:revision>
  <dc:subject/>
  <dc:title>CONTRACEPTION  ASSIGNMENT</dc:title>
</cp:coreProperties>
</file>